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 - 08.01.0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AWĘŻNIKI  BETONOW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1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2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3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4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5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6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7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8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9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30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                   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Budowa chodnika dla pieszych w miejscowości  Radomyśl Wielki przy drodze gminnej  Radomyśl Wielki - Pień ( przy ul. Rolnej)  o długości 360 m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Cs w:val="20"/>
        </w:rPr>
      </w:pPr>
      <w:r>
        <w:rPr>
          <w:b/>
        </w:rPr>
        <w:tab/>
      </w:r>
      <w:r>
        <w:rPr>
          <w:bCs/>
        </w:rPr>
        <w:t>Szczegółow</w:t>
      </w:r>
      <w:r>
        <w:rPr/>
        <w:t>a specyfikacja techniczna (SST)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krawężników na ławie betonowej z oporem. Krawężnki betonowe o wymiarach </w:t>
      </w:r>
      <w:r>
        <w:rPr>
          <w:b/>
        </w:rPr>
        <w:t xml:space="preserve"> 15x30 cm , kolor szary </w:t>
      </w:r>
      <w:r>
        <w:rPr/>
        <w:t>w trakcie budowy chodnika dla pieszych przy drodze gminnej w miejscowości  Radomyśl Wielki przy ul. Rolnej  w km 0+000 do 0+360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stokątne ścięte  - rodzaj „a”,</w:t>
      </w:r>
    </w:p>
    <w:p>
      <w:pPr>
        <w:pStyle w:val="Normal"/>
        <w:numPr>
          <w:ilvl w:val="0"/>
          <w:numId w:val="6"/>
        </w:numPr>
        <w:rPr/>
      </w:pPr>
      <w:r>
        <w:rPr/>
        <w:t>prostokątne</w:t>
        <w:tab/>
        <w:t xml:space="preserve">        - rodzaj „b” (nie dotyczy)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gatunek 1 - G1 (dotyczy)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BN-80/6775-03/04 [15].</w:t>
      </w:r>
    </w:p>
    <w:p>
      <w:pPr>
        <w:pStyle w:val="Heading2"/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1620"/>
        <w:gridCol w:w="162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ławy betonowej - beton klasy B 15  (nowe ozn. C12/15),</w:t>
      </w:r>
      <w:r>
        <w:rPr/>
        <w:t xml:space="preserve">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>5.3.1. 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 xml:space="preserve">Zagęszczenie ław bada się w dwóch przekrojach na każde 100 m. 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73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51:00Z</dcterms:created>
  <dc:creator>as</dc:creator>
  <dc:description/>
  <cp:keywords/>
  <dc:language>en-US</dc:language>
  <cp:lastModifiedBy>Daniel Skop</cp:lastModifiedBy>
  <dcterms:modified xsi:type="dcterms:W3CDTF">2016-02-16T13:45:00Z</dcterms:modified>
  <cp:revision>24</cp:revision>
  <dc:subject/>
  <dc:title>SZCZEGÓŁOWE SPECYFIKACJE TECHNICZNE</dc:title>
</cp:coreProperties>
</file>